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22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/>
      </w:pP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22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Директор </w:t>
      </w:r>
      <w:r>
        <w:rPr>
          <w:spacing w:val="-2"/>
          <w:sz w:val="28"/>
          <w:szCs w:val="28"/>
        </w:rPr>
        <w:t>МБОУ «Школа № 32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  № 440 от 31.08.2016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 Филиппова О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  биологи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сновного общего образован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5 класс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Количество часов  - 35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Учитель Котовская Ирина Владимировна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>Программа разработана на основе  программы основного общего образования по  биологии (базовый уровень) «Биология. Бактерии, грибы, растения.»5 класс Авторы: В.В. Пасечник, В.В. Латюшин, Г.Г. Швецов. Сборник рабочих программ по биологии 5-9 классы. Сост. Г. М. Пальдяева. Дрофа 2013 год.  Учебник В.В. Пасечник. «Биология. Бактерии, грибы, растения., «Дрофа», 2016год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28"/>
          <w:szCs w:val="28"/>
        </w:rPr>
      </w:pPr>
      <w:r>
        <w:rPr/>
        <w:t xml:space="preserve">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учащихся 5 класса к окончанию учебного года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 знать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 многообразии живой природы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арства живой природы: бактерии, грибы, растения, животны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методы исследования в биологии: наблюдение, эксперимент, измерени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наки живого: клеточное строение, питание, дыхание, обмен веществ, раздражимость, рост, развитие, размножени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логические факторы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среды обитания живых организмов: водная, наземно-воздушная, почвенная, другой организм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 работы с микроскопом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 техники безопасности при проведении наблюдений и лабораторных опытов в кабинете биологи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ение клетк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имический состав клетк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процессы жизнедеятельности клетк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ные признаки различных растительных тканей </w:t>
      </w:r>
    </w:p>
    <w:p>
      <w:pPr>
        <w:pStyle w:val="Defaul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ение и основные процессы жизнедеятельности бактерий и грибов ¾Роль бактерий и грибов в природе и жизни человек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методы изучения растений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группы растений (водоросли, мхи, хвощи, плауны, папоротники, голосеменные, цветковые), их строение и многообрази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сти строения и жизнедеятельности лишайников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ль растений в биосфере и жизни человек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схождение растений и основные этапы развития растительного мир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 уметь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ть основные биологические понятия: «биология», «экология», «биосфера», «царства живой природы», «экологические факторы», «клетка» и т.д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личать живые организмы от неживых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оваться простыми биологическими приборами, инструментами, оборудованием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зовать среды обитания организмов, экологические факторы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ь фенологические наблюде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людать правила техники безопасности при работе в кабинет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ь микропрепараты и рассматривать их под микроскопом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знавать различные виды тканей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ть общую характеристику растений, их основных групп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снять роль растений в биосфере, их происхождение и основные этапы развития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 уметь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ть план текст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ть таким видом изложения текста, как повествовани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ь наблюдения под руководством учител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формлять отчет под руководством учител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ать биологическую информацию из различных источников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ть отношения объекта с другими объектам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ть существенные признаки объект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ировать, сравнивать объекты под микроскопом с их изображением на рисунках и определять их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формлять результаты лабораторной работы в рабочей тетрад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ть с текстом и иллюстрациями учебника, дидактическим материалом, рабочей тетрадью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ть сообщения на основе обобщения материала учебника и дополнительной литературы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ивать с эстетической точки зрения представителей растительного мир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и их влияние на живые организмы. Влияние деятельности человека на природу, ее охрана. </w:t>
      </w:r>
    </w:p>
    <w:p>
      <w:pPr>
        <w:pStyle w:val="Default"/>
        <w:rPr/>
      </w:pPr>
      <w:r>
        <w:rPr>
          <w:sz w:val="28"/>
          <w:szCs w:val="28"/>
        </w:rPr>
        <w:t xml:space="preserve">;                                     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Раздел 1. Клеточное строение организмов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10 часов</w:t>
      </w:r>
      <w:r>
        <w:rPr>
          <w:sz w:val="28"/>
          <w:szCs w:val="28"/>
        </w:rPr>
        <w:t>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стройство увеличительных приборов (лупа, световой микроскоп). Клетка и ее строение: оболочка, цитоплазма, ядро, вакуоли, пластиды. Жизнедеятельность клетки: поступление веществ в клетку (дыхание, питание), рост, развитие и деление клетки. Понятие «ткань». </w:t>
      </w:r>
      <w:r>
        <w:rPr>
          <w:b/>
          <w:bCs/>
          <w:i/>
          <w:iCs/>
          <w:sz w:val="28"/>
          <w:szCs w:val="28"/>
        </w:rPr>
        <w:t xml:space="preserve">Демонстраци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икропрепараты различных растительных тканей. </w:t>
      </w:r>
      <w:r>
        <w:rPr>
          <w:b/>
          <w:bCs/>
          <w:i/>
          <w:iCs/>
          <w:sz w:val="28"/>
          <w:szCs w:val="28"/>
        </w:rPr>
        <w:t xml:space="preserve">Лабораторные и практические работы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стройство лупы и светового микроскопа. Правила работы с ними. Изучение клеток растения с помощью лупы. Приготовление препарата кожицы чешуи лука, рассматривание его под микроскопом. Приготовление препаратов и рассматривание под микроскопом пластид в клетках листа элодеи, плодов томатов, рябины, шиповника. Приготовление препарата и рассматривание под микроскопом движения цитоплазмы в клетках листа элодеи. Рассматривание под микроскопом готовых микропрепаратов различных растительных ткане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Раздел 2. Царство Бактерии. Царство Грибы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7 часов</w:t>
      </w:r>
      <w:r>
        <w:rPr>
          <w:sz w:val="28"/>
          <w:szCs w:val="28"/>
        </w:rPr>
        <w:t xml:space="preserve">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троение и жизнедеятельность бактерий. Размножение бактерий. Бактерии, их роль в природе и жизни человека. Разнообразие бактерий, их распространение в природе. Грибы. Общая характеристика грибов, их строение и жизнедеятельность. Шляпочные грибы. Съедобные и ядовитые грибы. Правила сбора съедобных грибов и их охрана. Профилактика отравления грибами. Дрожжи, плесневые грибы. Грибы-паразиты. Роль грибов в природе и жизни человека. </w:t>
      </w:r>
      <w:r>
        <w:rPr>
          <w:b/>
          <w:bCs/>
          <w:i/>
          <w:iCs/>
          <w:sz w:val="28"/>
          <w:szCs w:val="28"/>
        </w:rPr>
        <w:t xml:space="preserve">Демонстрац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уляжи плодовых тел шляпочных грибов. Натуральные объекты (трутовик, ржавчина, головня, спорынья). </w:t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Лабораторные и практические работы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троение плодовых тел шляпочных грибов. Строение плесневого гриба мукора. Строение дрожже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Раздел 3. Царство Растения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9 часов</w:t>
      </w:r>
      <w:r>
        <w:rPr>
          <w:sz w:val="28"/>
          <w:szCs w:val="28"/>
        </w:rPr>
        <w:t xml:space="preserve">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астения. Ботаника — наука о растениях. Методы изучения растений. Общая характеристика растительного царства. Многообразие растений, их связь со средой обитания. Роль в биосфере. Охрана растений. Основные группы растений (водоросли, мхи, хвощи, плауны, папоротники, голосеменные, цветковые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одоросли. Многообразие водорослей. Среда обитания водорослей. Строение одноклеточных и многоклеточных водорослей. Роль водорослей в природе и жизни человека, охрана водорослей. Лишайники, их строение, разнообразие, среда обитания. Значение в природе и жизни человек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хи. Многообразие мхов. Среда обитания. Строение мхов, их значени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апоротники, хвощи, плауны, их строение, многообразие, среда обитания, роль в природе и жизни человека, охрана. Голосеменные, их строение и разнообразие. Среда обитания. Распространение голосеменных, значение в природе и жизни человека, их охран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Цветковые растения, их строение и многообразие. Среда обитания. Значение цветковых в природе и жизни человека. Происхождение растений. Основные этапы развития растительного мира. </w:t>
      </w:r>
      <w:r>
        <w:rPr>
          <w:b/>
          <w:bCs/>
          <w:i/>
          <w:iCs/>
          <w:sz w:val="28"/>
          <w:szCs w:val="28"/>
        </w:rPr>
        <w:t xml:space="preserve">Демонстрац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ербарные экземпляры растений. Отпечатки ископаемых растений. </w:t>
      </w:r>
      <w:r>
        <w:rPr>
          <w:b/>
          <w:bCs/>
          <w:i/>
          <w:iCs/>
          <w:sz w:val="28"/>
          <w:szCs w:val="28"/>
        </w:rPr>
        <w:t xml:space="preserve">Лабораторные и практические работы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троение зеленых водорослей. Строение мха (на местных видах). Строение спороносящего хвоща. Строение спороносящего папоротника. Строение хвои и шишек хвойных (на примере местных видов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</w:rPr>
        <w:t>Учебно-тематический план 5 класс</w:t>
      </w:r>
    </w:p>
    <w:p>
      <w:pPr>
        <w:pStyle w:val="Defaul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411980" cy="6744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674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772"/>
                              <w:gridCol w:w="8"/>
                              <w:gridCol w:w="2292"/>
                              <w:gridCol w:w="48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77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Тема 1: «Введение»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Биология-наука о живой природе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Методы исследования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Разнообразие живой природы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Среды обитания организмов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Экологические факторы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Тема 2: «Клеточное строение организмов»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Устройство увеличительных приборов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Строение клетки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Химический состав клетки,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Жизнедеятельность клетки,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Ткани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Тема 3: «Царство Бактерии»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Строение и жизнедеятельность бактерий,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Роль бактерий в природе и в жизни человека,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3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Тема 4: «Царство Грибы»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Общая характеристика грибов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Шляпочные грибы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Плесневые грибы,дрожжи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Грибы-паразиты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Тема 5. «Царство Растения»  тений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Разнообразие растений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Водоросли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Лишайники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Мхи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Плауны. Хвощи. Папоротники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Голосеменные растения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Покрытосеменные растения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460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35ч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531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772"/>
                        <w:gridCol w:w="8"/>
                        <w:gridCol w:w="2292"/>
                        <w:gridCol w:w="48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77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Наименование разделов и тем</w:t>
                            </w:r>
                          </w:p>
                        </w:tc>
                        <w:tc>
                          <w:tcPr>
                            <w:tcW w:w="2300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77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Тема 1: «Введение» 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Биология-наука о живой природе.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Методы исследования.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Разнообразие живой природы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Среды обитания организмов.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Экологические факторы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6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Тема 2: «Клеточное строение организмов» 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Устройство увеличительных приборов.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Строение клетки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Химический состав клетки,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Жизнедеятельность клетки,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Ткани.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7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Тема 3: «Царство Бактерии»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Строение и жизнедеятельность бактерий,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Роль бактерий в природе и в жизни человека,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3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Тема 4: «Царство Грибы» 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Общая характеристика грибов.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Шляпочные грибы.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Плесневые грибы,дрожжи.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Грибы-паразиты.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6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Тема 5. «Царство Растения»  тений.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Разнообразие растений.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Водоросли.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Лишайники.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Мхи.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Плауны. Хвощи. Папоротники.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Голосеменные растения.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Покрытосеменные растения.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12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460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right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35ч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902" w:right="720" w:gutter="0" w:header="0" w:top="539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8.  2015 г.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уководитель М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9.08.    2015 год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да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20:28:00Z</dcterms:created>
  <dc:creator>Сергей</dc:creator>
  <dc:description/>
  <cp:keywords/>
  <dc:language>en-US</dc:language>
  <cp:lastModifiedBy>Сергей</cp:lastModifiedBy>
  <dcterms:modified xsi:type="dcterms:W3CDTF">2016-09-26T05:48:00Z</dcterms:modified>
  <cp:revision>36</cp:revision>
  <dc:subject/>
  <dc:title> Пояснительная записка </dc:title>
</cp:coreProperties>
</file>